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bib_m.htm bibliografi.htm 1999.htm novedades.htm tmp9397428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Sep 1999 07:28:52 -03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